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renna Fenderson</w:t>
      </w:r>
    </w:p>
    <w:p>
      <w:pPr>
        <w:pStyle w:val="Normal"/>
        <w:rPr/>
      </w:pPr>
      <w:r>
        <w:rPr/>
        <w:t>January 29, 2008</w:t>
      </w:r>
    </w:p>
    <w:p>
      <w:pPr>
        <w:pStyle w:val="Normal"/>
        <w:rPr/>
      </w:pPr>
      <w:r>
        <w:rPr/>
        <w:t>Chapter #2: UbD/DI</w:t>
      </w:r>
    </w:p>
    <w:p>
      <w:pPr>
        <w:pStyle w:val="Normal"/>
        <w:rPr/>
      </w:pPr>
      <w:r>
        <w:rPr/>
      </w:r>
    </w:p>
    <w:p>
      <w:pPr>
        <w:pStyle w:val="Normal"/>
        <w:rPr/>
      </w:pPr>
      <w:r>
        <w:rPr/>
        <w:tab/>
        <w:t xml:space="preserve">Chapter two of </w:t>
      </w:r>
      <w:r>
        <w:rPr>
          <w:i/>
        </w:rPr>
        <w:t>Integrating Differentiated Instruction and Understanding by Design</w:t>
      </w:r>
      <w:r>
        <w:rPr/>
        <w:t xml:space="preserve"> discusses the importance of both the student’s needs and the curriculum and how a teacher can accommodate both of these aspects for successful teaching. Teachers should keep in mind that the curriculum is just a rough copy and that it is subject to change depending on how it works in the classroom. Teachers need to go into the classroom knowing that each student is an individual. The chapter covers some learning barriers that students face that might affect how successful a curriculum to those students. A teacher needs to be aware of the different learning styles students have and develop their classroom and curriculum around that idea. A teacher can accomplish this by getting to know their students. </w:t>
      </w:r>
    </w:p>
    <w:p>
      <w:pPr>
        <w:pStyle w:val="Normal"/>
        <w:rPr/>
      </w:pPr>
      <w:r>
        <w:rPr/>
        <w:tab/>
      </w:r>
    </w:p>
    <w:p>
      <w:pPr>
        <w:pStyle w:val="Normal"/>
        <w:rPr/>
      </w:pPr>
      <w:r>
        <w:rPr/>
        <w:tab/>
        <w:t xml:space="preserve">“Learning happens within students, not to them” (UbD/DI p.22). I think that this statement is important for all teachers to keep in mind. It is imperative that different learning styles and barriers are accommodated in all classrooms. If these are not accommodated then the teacher’s curriculum will be effective to only some students. I think that I can apply this in my teaching by making sure that my students are actively engaged in the class. If they are just listening to me talk, then they are less likely to process the information given. I believe that learning will not happen within the student if there needs are not fulfilled. It is not just the teacher’s curriculum that will allow the students to learn. The environment of the classroom has to be one of learning. To achieve this I believe that students need to feel comfortable. Students must feel that they are contributing to the classroom and accomplishing the things that are necessary. Learning ‘within’ the student will happen if they feel comfortable and supported. I believe that if I keep in mind that learning happens within the student not to the students then I will be able to create an affective classroom. As soon as I lose sight of this then what I teach them will have no effect on them and they will not learn what is required in the cours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6T17:28:00Z</dcterms:created>
  <dc:creator>Student</dc:creator>
  <dc:description/>
  <cp:keywords/>
  <dc:language>en-US</dc:language>
  <cp:lastModifiedBy>Student</cp:lastModifiedBy>
  <dcterms:modified xsi:type="dcterms:W3CDTF">2008-01-28T21:22:00Z</dcterms:modified>
  <cp:revision>26</cp:revision>
  <dc:subject/>
  <dc:title/>
</cp:coreProperties>
</file>